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65322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" w:hAnsi="Journal" w:cs="Journ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1 - Л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" w:hAnsi="Journal" w:cs="Journal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рун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сл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внішня і внутрішня перевірка вузлів оснастки світлофор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ЕМТТБ Група 34 АТ   АТАТ 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моррррррррррррр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д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од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ииисиии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упа 34 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риорроррроро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паиа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" w:hAnsi="Journal" w:cs="Journ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1 - Л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" w:hAnsi="Journal" w:cs="Journal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ру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асл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внішня і внутрішня перевірка вузлів оснастки світлофор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ЕМТТБ Група 34 АТ   АТАТ А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моррррррррррррр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д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одо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ииисииии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упа 34 А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риорроррроро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паи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ета роботи: придбання навичок у технічному обслуговуванні світлофорі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пис робочого місця: світлофори, комбінований прилад Ц-4380, світлофорні лампи, кисть флейц, викрутка 0,8 х 5,5 х 200мм., торцеві ключі з ізольованими рукоятками, технічний лоскут, ключі від релейних шаф та світлофорної головк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Методика виконання роботи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720" w:firstLine="142"/>
        <w:rPr/>
      </w:pPr>
      <w:r>
        <w:rPr/>
        <w:t>Ознайомлення з обладнанням робочого місця.</w:t>
      </w:r>
    </w:p>
    <w:p>
      <w:pPr>
        <w:pStyle w:val="Normal"/>
        <w:numPr>
          <w:ilvl w:val="0"/>
          <w:numId w:val="2"/>
        </w:numPr>
        <w:ind w:left="720" w:firstLine="142"/>
        <w:rPr/>
      </w:pPr>
      <w:r>
        <w:rPr/>
        <w:t>Перевірка вузлів оснащення світлофорів</w:t>
      </w:r>
    </w:p>
    <w:p>
      <w:pPr>
        <w:pStyle w:val="Normal"/>
        <w:numPr>
          <w:ilvl w:val="0"/>
          <w:numId w:val="2"/>
        </w:numPr>
        <w:ind w:left="720" w:firstLine="142"/>
        <w:rPr/>
      </w:pPr>
      <w:r>
        <w:rPr/>
        <w:t>Виконання зміни ламп світлофора, вимірювання напруги на лампі світлофора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Зміст звіту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1.Накреслити технологічну картку про зміну ламп світлофорів, вимірювання напруги на лампах, перевірку видимості сигналів, а також перевірку стану головки світлофорів, світлових покажчиків, стаканів світлофорів, трансформаторних ящиках.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1096010</wp:posOffset>
                </wp:positionV>
                <wp:extent cx="5568950" cy="3728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72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5"/>
                              <w:gridCol w:w="2340"/>
                              <w:gridCol w:w="2275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Ш ЕОТ/0012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ветофор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устройства АЛС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верка с пути видимости сигнальных огней светофор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сле каждой замене ламп, линзового комплекта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Электромехани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электромонт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8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верка видимости огней светофоров на главных путях перегонов и станций с локомотива, а также действие локомотивной сигнализации (АЛС) и соответствия показаний путевого и локомотивного светофор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 раз в месяц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тарший электромеханик и машинист локомоти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4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мена ламп светофоров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 соответствии с требованиями Инструкции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Электромеханик и электромон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93.55pt;mso-wrap-distance-left:9pt;mso-wrap-distance-right:9pt;mso-wrap-distance-top:0pt;mso-wrap-distance-bottom:0pt;margin-top:86.3pt;mso-position-vertical-relative:text;margin-left:7.55pt;mso-position-horizontal-relative:text">
                <v:fill opacity="0f"/>
                <v:textbox inset="0in,0in,0in,0in">
                  <w:txbxContent>
                    <w:tbl>
                      <w:tblPr>
                        <w:tblW w:w="8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5"/>
                        <w:gridCol w:w="2340"/>
                        <w:gridCol w:w="2275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Ш ЕОТ/0012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ветофор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устройства АЛСН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верка с пути видимости сигнальных огней светофор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ле каждой замене ламп, линзового комплекта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лектромехани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лектромонтер</w:t>
                            </w:r>
                          </w:p>
                        </w:tc>
                      </w:tr>
                      <w:tr>
                        <w:trPr>
                          <w:trHeight w:val="2338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оверка видимости огней светофоров на главных путях перегонов и станций с локомотива, а также действие локомотивной сигнализации (АЛС) и соответствия показаний путевого и локомотивного светофор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 раз в месяц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тарший электромеханик и машинист локомотива</w:t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4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мена ламп светофоров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 соответствии с требованиями Инструкции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лектромеханик и электромонт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1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1 - Л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2453"/>
      </w:tblGrid>
      <w:tr>
        <w:trPr>
          <w:trHeight w:val="20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/>
            </w:pPr>
            <w:r>
              <w:rPr>
                <w:lang w:val="ru-RU"/>
              </w:rPr>
              <w:t>Измерение напряжения на лампах светофоров, зеленых светящихся полос и световых указателей при питании переменным ток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/>
            </w:pPr>
            <w:r>
              <w:rPr>
                <w:lang w:val="ru-RU"/>
              </w:rPr>
              <w:t>При смене ламп или в сроки, установленные начальником службы сигнализации и связ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/>
            </w:pPr>
            <w:r>
              <w:rPr>
                <w:lang w:val="ru-RU"/>
              </w:rPr>
              <w:t>Электромеханик или электромонтер</w:t>
            </w:r>
          </w:p>
        </w:tc>
      </w:tr>
      <w:tr>
        <w:trPr>
          <w:trHeight w:val="14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/>
            </w:pPr>
            <w:r>
              <w:rPr>
                <w:lang w:val="ru-RU"/>
              </w:rPr>
              <w:t>Проверка и чистка внутренней части светофорных головок, зеленых светящихся полос, световых и маршрутных у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lang w:val="ru-RU"/>
              </w:rPr>
            </w:pPr>
            <w:r>
              <w:rPr>
                <w:lang w:val="ru-RU"/>
              </w:rPr>
              <w:t>При смене ламп, но не реже чем 2 раза в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lang w:val="ru-RU"/>
              </w:rPr>
            </w:pPr>
            <w:r>
              <w:rPr>
                <w:lang w:val="ru-RU"/>
              </w:rPr>
              <w:t>Электромонтер</w:t>
            </w:r>
          </w:p>
        </w:tc>
      </w:tr>
      <w:tr>
        <w:trPr>
          <w:trHeight w:val="14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/>
            </w:pPr>
            <w:r>
              <w:rPr>
                <w:lang w:val="ru-RU"/>
              </w:rPr>
              <w:t>Измерение напряжения на лампах светофоров при аварийном питании (по постоянному ток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>
                <w:lang w:val="ru-RU"/>
              </w:rPr>
            </w:pPr>
            <w:r>
              <w:rPr>
                <w:lang w:val="ru-RU"/>
              </w:rPr>
              <w:t>1 раз в год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механик, электромонтер</w:t>
            </w:r>
          </w:p>
        </w:tc>
      </w:tr>
      <w:tr>
        <w:trPr>
          <w:trHeight w:val="23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/>
            </w:pPr>
            <w:r>
              <w:rPr>
                <w:lang w:val="ru-RU"/>
              </w:rPr>
              <w:t xml:space="preserve">Проверка внутреннего состояния светового маршрутного указателя, стакана светофоров, трансформаторного ящ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/>
            </w:pPr>
            <w:r>
              <w:rPr>
                <w:lang w:val="ru-RU"/>
              </w:rPr>
              <w:t>2 раза в год (весной и осенью) или в сроки, установленные начальником службы сигнализации и связ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механик, электромонтер</w:t>
            </w:r>
          </w:p>
        </w:tc>
      </w:tr>
      <w:tr>
        <w:trPr>
          <w:trHeight w:val="19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"/>
              <w:rPr>
                <w:lang w:val="ru-RU"/>
              </w:rPr>
            </w:pPr>
            <w:r>
              <w:rPr>
                <w:lang w:val="ru-RU"/>
              </w:rPr>
              <w:t>Окраска светофоров, шкафов и другого оборудования СЦ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0"/>
              <w:rPr/>
            </w:pPr>
            <w:r>
              <w:rPr>
                <w:lang w:val="ru-RU"/>
              </w:rPr>
              <w:t>1 раз в год или в сроки установленные начальником дистанции сигнализации и связ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lang w:val="ru-RU"/>
              </w:rPr>
            </w:pPr>
            <w:r>
              <w:rPr>
                <w:lang w:val="ru-RU"/>
              </w:rPr>
              <w:t>Электромонтер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u w:val="single"/>
          <w:lang w:val="ru-RU"/>
        </w:rPr>
        <w:t>Видимость сигнальных показаний (огней) светофоров</w:t>
      </w:r>
      <w:r>
        <w:rPr>
          <w:color w:val="000000"/>
          <w:szCs w:val="28"/>
          <w:lang w:val="ru-RU"/>
        </w:rPr>
        <w:t xml:space="preserve"> электромеханик и электромонтер проверяют после каждой смены ламп, линзо</w:t>
        <w:softHyphen/>
        <w:t>вого комплекта, а также смены светофорной головки, светофора и после снегопадов и метелей.</w:t>
      </w:r>
    </w:p>
    <w:p>
      <w:pPr>
        <w:pStyle w:val="Normal"/>
        <w:shd w:fill="FFFFFF" w:val="clear"/>
        <w:autoSpaceDE w:val="false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идимость сиг</w:t>
        <w:softHyphen/>
        <w:t>нальных огней светофоров следует проверять в светлое время суток. На станциях проверяют видимость запрещающего огня, а на перегоне - видимость того огня, который в данный момент горит на свето</w:t>
        <w:softHyphen/>
        <w:t xml:space="preserve">форе. Нормально негорящие светофоры, зеленые светящиеся полосы и световые указатели должны быть зажжены. </w:t>
      </w:r>
    </w:p>
    <w:p>
      <w:pPr>
        <w:pStyle w:val="Normal"/>
        <w:shd w:fill="FFFFFF" w:val="clear"/>
        <w:autoSpaceDE w:val="false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расные, желтые и зеленые огни светофоров входных, предупреди</w:t>
        <w:softHyphen/>
        <w:t>тельных, проходных, заградительных и прикрытия на прямых участ</w:t>
        <w:softHyphen/>
        <w:t>ках железнодорожного пути в соответствии с требованиями Правил технической эксплуатации железных дорог должны быть днем и ночыо отчетливо различимы из кабины локомо</w:t>
        <w:softHyphen/>
        <w:t xml:space="preserve">тива приближающегося поезда на расстоянии не менее 1000 м. На кривых участках пути показания этих светофоров, а также </w:t>
      </w:r>
    </w:p>
    <w:p>
      <w:pPr>
        <w:pStyle w:val="Normal"/>
        <w:shd w:fill="FFFFFF" w:val="clear"/>
        <w:autoSpaceDE w:val="false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иг</w:t>
        <w:softHyphen/>
        <w:t>нальных полос на светофорах должны быть отчетливо различимы на расстоянии не менее 400 м. В сильно пересеченной местности (горы, глубокие выемки) д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1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1 - Л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/>
        </w:rPr>
        <w:t>пускается  видимость перечисленных сигналов на расстоянии менее 400 м, но не менее 200 м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u w:val="single"/>
          <w:lang w:val="ru-RU"/>
        </w:rPr>
        <w:t>Видимость огней светофоров на главных путях перегонов и станций</w:t>
      </w:r>
      <w:r>
        <w:rPr>
          <w:color w:val="000000"/>
          <w:szCs w:val="28"/>
          <w:lang w:val="ru-RU"/>
        </w:rPr>
        <w:t xml:space="preserve"> с локомотива, а также действие локомотивной сигна</w:t>
        <w:softHyphen/>
        <w:t>лизации и соответствие показаний путевого и локомотивного све</w:t>
        <w:softHyphen/>
        <w:t>тофоров проверяет старший электромеханик совместно с машинис</w:t>
        <w:softHyphen/>
        <w:t>том локомотива в светлое время суток визуально из кабины ло</w:t>
        <w:softHyphen/>
        <w:t>комотива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Находясь в кабине локомотива (электропоезда) при движении поезда, старший электромеханик совместно с машинистом локомо</w:t>
        <w:softHyphen/>
        <w:t>тива (электропоезда) определяют, обеспечивается ли видимость сиг</w:t>
        <w:softHyphen/>
        <w:t>нальных огней светофоров на перегоне или станции, а также про</w:t>
        <w:softHyphen/>
        <w:t>веряют действие устройств локомотивной сигнализации (АЛС) и соответствие сигнальных показаний путевого и локомотивного све</w:t>
        <w:softHyphen/>
        <w:t>тофоров.</w:t>
      </w:r>
    </w:p>
    <w:p>
      <w:pPr>
        <w:pStyle w:val="Normal"/>
        <w:shd w:fill="FFFFFF" w:val="clear"/>
        <w:autoSpaceDE w:val="false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и этом старший электромеханик должен обращать внимание на положение светофорной головки и мачты светофора, на наличие по</w:t>
        <w:softHyphen/>
        <w:t>сторонних объектов, ухудшающих видимость огней светофоров. Не</w:t>
        <w:softHyphen/>
        <w:t>достатки выявленные при проверке старший электромеханик отмеча</w:t>
        <w:softHyphen/>
        <w:t>ет в блокноте.</w:t>
      </w:r>
    </w:p>
    <w:p>
      <w:pPr>
        <w:pStyle w:val="Normal"/>
        <w:shd w:fill="FFFFFF" w:val="clear"/>
        <w:autoSpaceDE w:val="false"/>
        <w:rPr>
          <w:szCs w:val="28"/>
          <w:lang w:val="ru-RU"/>
        </w:rPr>
      </w:pPr>
      <w:r>
        <w:rPr>
          <w:color w:val="000000"/>
          <w:szCs w:val="28"/>
          <w:lang w:val="ru-RU"/>
        </w:rPr>
        <w:t>Смену светофорных ламп на станции электромеханик (электромон</w:t>
        <w:softHyphen/>
        <w:t>тер) выполняет в свободное от движения поездов время (при отсутст</w:t>
        <w:softHyphen/>
        <w:t>вии поезда перед светофорами) прн запрещающем показании сЕ'ггофо-ра с согласия дежурного по станции и с последующей проверкой действия и видимости огней светофоров. При этом с помощью носи</w:t>
        <w:softHyphen/>
        <w:t>мых радиостанций устанавливается связь с дежурным по станции.</w:t>
      </w:r>
    </w:p>
    <w:p>
      <w:pPr>
        <w:pStyle w:val="Normal"/>
        <w:shd w:fill="FFFFFF" w:val="clear"/>
        <w:autoSpaceDE w:val="false"/>
        <w:ind w:firstLine="567"/>
        <w:rPr>
          <w:color w:val="000000"/>
          <w:szCs w:val="28"/>
          <w:lang w:val="ru-RU"/>
        </w:rPr>
      </w:pPr>
      <w:r>
        <w:rPr>
          <w:u w:val="single"/>
          <w:lang w:val="ru-RU"/>
        </w:rPr>
        <w:t>Смена ламп светофоров</w:t>
      </w:r>
      <w:r>
        <w:rPr>
          <w:color w:val="000000"/>
          <w:szCs w:val="28"/>
          <w:lang w:val="ru-RU"/>
        </w:rPr>
        <w:t>. Смену светофорных ламп на перегоне электромеханик (электро</w:t>
        <w:softHyphen/>
        <w:t>монтер) выполняет после проследования поезда за светофор или же в свободное от движения поездов время по согласованию с поездным диспетчером или дежурным по станции близлежащей станции, на пульте (аппарате) управления которой по устройствам диспетчерского контроля осуществляется контроль сигнальных установок. По окон</w:t>
        <w:softHyphen/>
        <w:t>чании смены ламп на светофоре электромеханик (электромонтер) из</w:t>
        <w:softHyphen/>
        <w:t>вещает об этом по имеющимся в наличии средствам связи поездного диспетчера (дежурного по станции) и проверяет действие и видимость огней светофоров.</w:t>
      </w:r>
    </w:p>
    <w:p>
      <w:pPr>
        <w:pStyle w:val="Normal"/>
        <w:shd w:fill="FFFFFF" w:val="clear"/>
        <w:autoSpaceDE w:val="false"/>
        <w:ind w:firstLine="567"/>
        <w:rPr>
          <w:color w:val="000000"/>
          <w:szCs w:val="28"/>
          <w:lang w:val="ru-RU"/>
        </w:rPr>
      </w:pPr>
      <w:r>
        <w:rPr>
          <w:u w:val="single"/>
          <w:lang w:val="ru-RU"/>
        </w:rPr>
        <w:t>Измерение напряжения на лампах светофоров.</w:t>
      </w:r>
      <w:r>
        <w:rPr>
          <w:color w:val="000000"/>
          <w:szCs w:val="28"/>
          <w:lang w:val="ru-RU"/>
        </w:rPr>
        <w:t xml:space="preserve"> Напряжение на лампах светофоров измеряют вольтметром с соот</w:t>
        <w:softHyphen/>
        <w:t>ветствующей шкалой. Напряжение измеряют на зажимах ламподер</w:t>
        <w:softHyphen/>
        <w:t>жателя горящей лампы. Напряжение на лампах необходимо измерять при отсутствии поезда перед светофором; нахождение светофорной головки в открытом состоянии при приближении поезда к светофору не допускается. На установленном светофоре и после перемонтажа в существующих цепях сигнальных огней, а также после смены сигналь</w:t>
        <w:softHyphen/>
        <w:t>ных трансформаторов напряжение следует измерять на всех лам</w:t>
        <w:softHyphen/>
        <w:t>пах.</w:t>
      </w:r>
    </w:p>
    <w:p>
      <w:pPr>
        <w:pStyle w:val="Normal"/>
        <w:shd w:fill="FFFFFF" w:val="clear"/>
        <w:autoSpaceDE w:val="false"/>
        <w:ind w:firstLine="567"/>
        <w:rPr/>
      </w:pPr>
      <w:r>
        <w:rPr>
          <w:u w:val="single"/>
          <w:lang w:val="ru-RU"/>
        </w:rPr>
        <w:t>Проверка и чистка внутренней части светофорных головок, зеленых светящихся полос, световых и маршрутных указателей.</w:t>
      </w:r>
      <w:r>
        <w:rPr>
          <w:color w:val="000000"/>
          <w:szCs w:val="28"/>
          <w:lang w:val="ru-RU"/>
        </w:rPr>
        <w:t xml:space="preserve"> Внутри головки проверить крепление светофильтров подтягивани</w:t>
        <w:softHyphen/>
        <w:t xml:space="preserve">ем крепящих винтов. Внешним 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смотром определить целость свето</w:t>
        <w:softHyphen/>
        <w:t>фильтров и деталей ламподержателя. Крепление проводов на контак</w:t>
        <w:softHyphen/>
        <w:t>тах ламподержател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1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1 - Л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/>
        </w:rPr>
        <w:t>проверить по отсутствию смещения при попытке их поворота. Осмотреть монтажные провода, которые не должны иметь повреждений. Прочистить светофильтры, ламподержатели и внутренние стенки головки чистой тканью и кистью.</w:t>
      </w:r>
      <w:r>
        <w:rPr>
          <w:color w:val="000000"/>
          <w:sz w:val="14"/>
          <w:szCs w:val="14"/>
          <w:lang w:val="ru-RU"/>
        </w:rPr>
        <w:t xml:space="preserve"> </w:t>
      </w:r>
      <w:r>
        <w:rPr>
          <w:color w:val="000000"/>
          <w:szCs w:val="28"/>
          <w:lang w:val="ru-RU"/>
        </w:rPr>
        <w:t>Осмотреть состояние уплотнения светофорной головки, зеленых светящих полос и световых указателей, целость линзовых комплектов (стекол) и шланга, наличие комплекта гаек и контргаек, исправность козырьков, наличие колпаков на металлических мачтах, исправность запора головки</w:t>
      </w:r>
      <w:r>
        <w:rPr>
          <w:color w:val="000000"/>
          <w:sz w:val="14"/>
          <w:szCs w:val="14"/>
          <w:lang w:val="ru-RU"/>
        </w:rPr>
        <w:t>.</w:t>
      </w:r>
    </w:p>
    <w:p>
      <w:pPr>
        <w:pStyle w:val="Normal"/>
        <w:shd w:fill="FFFFFF" w:val="clear"/>
        <w:autoSpaceDE w:val="false"/>
        <w:ind w:firstLine="567"/>
        <w:rPr>
          <w:color w:val="000000"/>
          <w:szCs w:val="28"/>
          <w:lang w:val="ru-RU"/>
        </w:rPr>
      </w:pPr>
      <w:r>
        <w:rPr>
          <w:u w:val="single"/>
          <w:lang w:val="ru-RU"/>
        </w:rPr>
        <w:t>Измерение напряжения на лампах светофоров при аварийном питании (по постоянному току).</w:t>
      </w:r>
      <w:r>
        <w:rPr>
          <w:lang w:val="ru-RU"/>
        </w:rPr>
        <w:t xml:space="preserve"> </w:t>
      </w:r>
      <w:r>
        <w:rPr>
          <w:color w:val="000000"/>
          <w:szCs w:val="28"/>
          <w:lang w:val="ru-RU"/>
        </w:rPr>
        <w:t>Для измерения напряжения на лампах светофоров при аварийном питании (по постоянному току) электромеханик сначала измеритель</w:t>
        <w:softHyphen/>
        <w:t>ным прибором проверяет наличие и значение напряжения постоянно</w:t>
        <w:softHyphen/>
        <w:t>го тока. Напряжение измеряют на штырях нулевых клемм статива в релейном помещении блок-поста ЭЦ или в релейном шкафу.</w:t>
      </w:r>
    </w:p>
    <w:p>
      <w:pPr>
        <w:pStyle w:val="Normal"/>
        <w:shd w:fill="FFFFFF" w:val="clear"/>
        <w:autoSpaceDE w:val="false"/>
        <w:ind w:firstLine="567"/>
        <w:jc w:val="left"/>
        <w:rPr>
          <w:szCs w:val="28"/>
          <w:lang w:val="ru-RU"/>
        </w:rPr>
      </w:pPr>
      <w:r>
        <w:rPr>
          <w:rFonts w:cs="Arial" w:ascii="Arial" w:hAnsi="Arial"/>
          <w:bCs/>
          <w:color w:val="000000"/>
          <w:szCs w:val="28"/>
          <w:u w:val="single"/>
          <w:lang w:val="ru-RU"/>
        </w:rPr>
        <w:t>Проверка внутренней части указателя и состояния монтажа.</w:t>
      </w:r>
      <w:r>
        <w:rPr>
          <w:color w:val="000000"/>
          <w:szCs w:val="28"/>
          <w:lang w:val="ru-RU"/>
        </w:rPr>
        <w:t xml:space="preserve"> Осмотреть исправность ламподержателей, состояние монтажных проводов, наличие и надежность крепления гаек и контргаек, изоля</w:t>
        <w:softHyphen/>
        <w:t>цию монтажа в местах перехода через металлические грани, обозначе</w:t>
        <w:softHyphen/>
        <w:t>ния проводов.</w:t>
      </w:r>
    </w:p>
    <w:p>
      <w:pPr>
        <w:pStyle w:val="Normal"/>
        <w:shd w:fill="FFFFFF" w:val="clear"/>
        <w:autoSpaceDE w:val="false"/>
        <w:ind w:firstLine="567"/>
        <w:jc w:val="left"/>
        <w:rPr>
          <w:szCs w:val="28"/>
          <w:lang w:val="ru-RU"/>
        </w:rPr>
      </w:pPr>
      <w:r>
        <w:rPr>
          <w:color w:val="000000"/>
          <w:szCs w:val="28"/>
          <w:lang w:val="ru-RU"/>
        </w:rPr>
        <w:t>Плотность крепления монтажных проводов проверить по отсутст</w:t>
        <w:softHyphen/>
        <w:t>вию их возможного смещения относительно штыря. При необходи</w:t>
        <w:softHyphen/>
        <w:t>мости гайки и контргайки подтянуть. Указатель должен быть смонти</w:t>
        <w:softHyphen/>
        <w:t>рован так, чтобы после снятия монтажных проводов со всех ламп одновременно можно было без ошибок его подключить. В местах перехода через металлические грани монтажный жгут должен иметь изоляцию из полихлорвиниловой трубки или изоляционной ленты.</w:t>
      </w:r>
    </w:p>
    <w:p>
      <w:pPr>
        <w:pStyle w:val="Normal"/>
        <w:shd w:fill="FFFFFF" w:val="clear"/>
        <w:autoSpaceDE w:val="false"/>
        <w:ind w:firstLine="567"/>
        <w:jc w:val="left"/>
        <w:rPr>
          <w:color w:val="000000"/>
          <w:szCs w:val="28"/>
          <w:lang w:val="ru-RU"/>
        </w:rPr>
      </w:pPr>
      <w:r>
        <w:rPr>
          <w:rFonts w:cs="Arial" w:ascii="Arial" w:hAnsi="Arial"/>
          <w:bCs/>
          <w:color w:val="000000"/>
          <w:szCs w:val="28"/>
          <w:u w:val="single"/>
          <w:lang w:val="ru-RU"/>
        </w:rPr>
        <w:t>Проверка световых ячеек указателя</w:t>
      </w:r>
      <w:r>
        <w:rPr>
          <w:szCs w:val="28"/>
          <w:u w:val="single"/>
          <w:lang w:val="ru-RU"/>
        </w:rPr>
        <w:t>.</w:t>
      </w:r>
      <w:r>
        <w:rPr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оочередно осмотреть световые ячейки с изъятием ламп. Снять монтажные провода с ламлодержателя, а затем изъять ламподержатель с лампой. Осмотреть ламподержатель, обратив внимание на ис</w:t>
        <w:softHyphen/>
        <w:t>правность деталей. Проверить нажатие контактных пружин. Очистить ламподержатель и световую ячейку тканью, смоченной керосином. Осмотреть лампу. Обратить внимание на соответствие мощности ламп требуемому значению, отсутствие на контактирующих поверх</w:t>
        <w:softHyphen/>
        <w:t xml:space="preserve">ностях налета белого цвета на колбе. Те лампы, у которых имеются дефекты, заменить. </w:t>
      </w:r>
    </w:p>
    <w:p>
      <w:pPr>
        <w:pStyle w:val="Normal"/>
        <w:shd w:fill="FFFFFF" w:val="clear"/>
        <w:autoSpaceDE w:val="false"/>
        <w:ind w:firstLine="567"/>
        <w:jc w:val="left"/>
        <w:rPr>
          <w:color w:val="000000"/>
          <w:szCs w:val="28"/>
          <w:lang w:val="ru-RU"/>
        </w:rPr>
      </w:pPr>
      <w:r>
        <w:rPr>
          <w:rFonts w:cs="Arial" w:ascii="Arial" w:hAnsi="Arial"/>
          <w:bCs/>
          <w:color w:val="000000"/>
          <w:szCs w:val="28"/>
          <w:u w:val="single"/>
          <w:lang w:val="ru-RU"/>
        </w:rPr>
        <w:t>Внутренняя проверка трансформаторного ящика и стакана светофора.</w:t>
      </w:r>
      <w:r>
        <w:rPr>
          <w:rFonts w:cs="Arial" w:ascii="Arial" w:hAnsi="Arial"/>
          <w:szCs w:val="28"/>
          <w:u w:val="single"/>
          <w:lang w:val="ru-RU"/>
        </w:rPr>
        <w:t xml:space="preserve"> </w:t>
      </w:r>
      <w:r>
        <w:rPr>
          <w:color w:val="000000"/>
          <w:szCs w:val="28"/>
          <w:lang w:val="ru-RU"/>
        </w:rPr>
        <w:t>Осмотреть состояние трансформаторного ящика и монтажных проводов, маркировки трансформаторов, надежность крепления гаек и контргаек, качество заделки наконечников монтажных проводов, наличие изоляции в местах перехода через металлические грани.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ри необходимости трансформаторный ящик почистить.</w:t>
      </w:r>
      <w:r>
        <w:rPr>
          <w:rFonts w:cs="Arial" w:ascii="Arial" w:hAnsi="Arial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>Приборы протереть тканью, смоченной трансформаторным мас</w:t>
        <w:softHyphen/>
        <w:t>лом, затем протереть насухо.</w:t>
      </w:r>
    </w:p>
    <w:p>
      <w:pPr>
        <w:pStyle w:val="Normal"/>
        <w:shd w:fill="FFFFFF" w:val="clear"/>
        <w:autoSpaceDE w:val="false"/>
        <w:ind w:firstLine="567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ровода, подключенные к головке светофора, в светофорных ста</w:t>
        <w:softHyphen/>
        <w:t>канах и кабельных муфтах должны иметь фибровые бирки с указани</w:t>
        <w:softHyphen/>
        <w:t xml:space="preserve">ем назначения провода, например К — провод красного огня, Ж — провод желтого огня и т. п. Устанавливать бирки не следует, если провода в светофорных стаканах и </w:t>
      </w:r>
      <w:r>
        <w:br w:type="page"/>
      </w:r>
    </w:p>
    <w:p>
      <w:pPr>
        <w:pStyle w:val="Normal"/>
        <w:shd w:fill="FFFFFF" w:val="clear"/>
        <w:autoSpaceDE w:val="false"/>
        <w:ind w:firstLine="567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бельных муфтах расшиты в со</w:t>
        <w:softHyphen/>
        <w:t xml:space="preserve">ответствии с типовыми чертежами, а также не устанавливать бирки на проводах местного монтажа (перемычках).  </w:t>
      </w:r>
    </w:p>
    <w:p>
      <w:pPr>
        <w:pStyle w:val="Normal"/>
        <w:shd w:fill="FFFFFF" w:val="clear"/>
        <w:autoSpaceDE w:val="false"/>
        <w:ind w:firstLine="567"/>
        <w:jc w:val="left"/>
        <w:rPr/>
      </w:pPr>
      <w:r>
        <w:rPr>
          <w:color w:val="000000"/>
          <w:szCs w:val="28"/>
          <w:lang w:val="ru-RU"/>
        </w:rPr>
        <w:t xml:space="preserve"> </w:t>
      </w:r>
      <w:r>
        <w:rPr>
          <w:u w:val="single"/>
          <w:lang w:val="ru-RU"/>
        </w:rPr>
        <w:t>Окраска светофоров, шкафов и другого оборудования СЦБ.</w:t>
      </w:r>
      <w:r>
        <w:rPr>
          <w:color w:val="000000"/>
          <w:szCs w:val="28"/>
          <w:u w:val="single"/>
          <w:lang w:val="ru-RU"/>
        </w:rPr>
        <w:t xml:space="preserve"> </w:t>
      </w:r>
      <w:r>
        <w:rPr>
          <w:color w:val="000000"/>
          <w:szCs w:val="28"/>
          <w:lang w:val="ru-RU"/>
        </w:rPr>
        <w:t>Работу по покраске напольного оборудования и устройств СЦБ электромонтер должен выполнять после инструктажа и в соответ</w:t>
        <w:softHyphen/>
        <w:t>ствии с требованиями Правил техники безопасности и производ</w:t>
        <w:softHyphen/>
        <w:t>ственной санитарии в хозяйстве сигнализации, связи и вычисли</w:t>
        <w:softHyphen/>
        <w:t>тельной техники железнодорожного транспорта, а также Правил электробезопасности для работников железнодорожного транспорта на электрифицированных железных дорогах. Инструктаж проводит старший электромеханик.</w:t>
      </w:r>
    </w:p>
    <w:p>
      <w:pPr>
        <w:pStyle w:val="Normal"/>
        <w:shd w:fill="FFFFFF" w:val="clear"/>
        <w:autoSpaceDE w:val="false"/>
        <w:ind w:firstLine="567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краске подлежат светофоры, релейные и батарейные шкафы, электроприводы и другое напольное оборудование СЦБ. Светофоры следует красить в свободное от движения поездов время или техноло</w:t>
        <w:softHyphen/>
        <w:t>гическое "окно".</w:t>
      </w:r>
    </w:p>
    <w:p>
      <w:pPr>
        <w:pStyle w:val="Normal"/>
        <w:shd w:fill="FFFFFF" w:val="clear"/>
        <w:autoSpaceDE w:val="false"/>
        <w:ind w:firstLine="567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Железобетонные мачты за исключением мачт заградительных све</w:t>
        <w:softHyphen/>
        <w:t>тофоров и фундаменты окраске не подлежат. При необходимости вы</w:t>
        <w:softHyphen/>
        <w:t>полняют   их   побелку  или   окрашивают  белой   водоэмульсионной краской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Светофоры красят в такой последовательности. Сначала черной масляной краской окрашивают козырьки внутри и снаружи, лицевые стороны фоновых щитов светофорных головок и световых указателей, часть металлической мачты между пригласительной головкой и бли</w:t>
        <w:softHyphen/>
        <w:t>жайшей двузначной или трехзначной. Затем техническим лоскутом, смоченным в керосине или растворителе № 646, протирают линзы от подтеков краски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Алюминиевой нитроэмалью (масляной краской) серого цвета ок</w:t>
        <w:softHyphen/>
        <w:t>рашивают сначала светофорную головку и тыльную сторону фо</w:t>
        <w:softHyphen/>
        <w:t>нового щита, верхушку мачты, кронштейны, мачту н лестницу. После этого черной краской окрашивают нижнюю часть лестницы до верха стакана, светофорный стакан, кабельные муфты. Красить следует кистью или распылителем (пылесосом), стараясь чтобы ок</w:t>
        <w:softHyphen/>
        <w:t>рашиваемые поверхности не имели потеков; слой краски должен ложиться ровно.</w:t>
      </w:r>
    </w:p>
    <w:p>
      <w:pPr>
        <w:pStyle w:val="Normal"/>
        <w:shd w:fill="FFFFFF" w:val="clear"/>
        <w:autoSpaceDE w:val="false"/>
        <w:ind w:firstLine="567"/>
        <w:rPr>
          <w:szCs w:val="28"/>
          <w:lang w:val="ru-RU"/>
        </w:rPr>
      </w:pPr>
      <w:r>
        <w:rPr>
          <w:color w:val="000000"/>
          <w:szCs w:val="28"/>
          <w:lang w:val="ru-RU"/>
        </w:rPr>
        <w:t>Стрелочные электроприводы, трансформаторные ящики и уни</w:t>
        <w:softHyphen/>
        <w:t>версальные муфты окрашивают чёрной масляной краской или эма</w:t>
        <w:softHyphen/>
        <w:t>лью.</w:t>
      </w:r>
    </w:p>
    <w:p>
      <w:pPr>
        <w:pStyle w:val="Normal"/>
        <w:shd w:fill="FFFFFF" w:val="clear"/>
        <w:autoSpaceDE w:val="false"/>
        <w:ind w:firstLine="567"/>
        <w:rPr>
          <w:rFonts w:ascii="Arial" w:hAnsi="Arial" w:cs="Arial"/>
          <w:szCs w:val="28"/>
          <w:lang w:val="ru-RU"/>
        </w:rPr>
      </w:pPr>
      <w:r>
        <w:rPr>
          <w:color w:val="000000"/>
          <w:szCs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505 30 01 - Л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505 30 01 - Л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8"/>
          <w:lang w:val="ru-RU"/>
        </w:rPr>
        <w:t>Релейные шкафы н металлические двери батарейных шкафов окра</w:t>
        <w:softHyphen/>
        <w:t>шивают алюминиевой нитроэмалью илн масляной краской светло-се</w:t>
        <w:softHyphen/>
        <w:t>рого цвета.</w:t>
      </w:r>
    </w:p>
    <w:p>
      <w:pPr>
        <w:pStyle w:val="Normal"/>
        <w:ind w:firstLine="567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p>
      <w:pPr>
        <w:pStyle w:val="Normal"/>
        <w:ind w:firstLine="567"/>
        <w:rPr>
          <w:rFonts w:ascii="Arial" w:hAnsi="Arial" w:cs="Arial"/>
          <w:szCs w:val="28"/>
          <w:lang w:val="ru-RU"/>
        </w:rPr>
      </w:pPr>
      <w:r>
        <w:rPr>
          <w:rFonts w:cs="Arial" w:ascii="Arial" w:hAnsi="Arial"/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22:52:00Z</dcterms:created>
  <dc:creator>Jek@</dc:creator>
  <dc:description/>
  <cp:keywords/>
  <dc:language>en-US</dc:language>
  <cp:lastModifiedBy>Jek@</cp:lastModifiedBy>
  <dcterms:modified xsi:type="dcterms:W3CDTF">2009-02-28T14:45:00Z</dcterms:modified>
  <cp:revision>6</cp:revision>
  <dc:subject/>
  <dc:title>Мета роботи: придбання навичок у технічному обслуговуванні світло-форів</dc:title>
</cp:coreProperties>
</file>